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585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986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81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17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4515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346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70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4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000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56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42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58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90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489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03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486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234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