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311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5763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8423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35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9981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679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5409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4498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524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2678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4463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992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0831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6856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3137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