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035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817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690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076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683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168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862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092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641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024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575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393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815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