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75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324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454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777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445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622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258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72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953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557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072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45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376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843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156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001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511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