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2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72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99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52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68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75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5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42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07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29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71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90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08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30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