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65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0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302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5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2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8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90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38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56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39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34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97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2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