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76686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81706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30243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51226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81645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00186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26349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34599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89148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66340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12268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73887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91704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57991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65736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20249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01331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