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0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40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634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54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58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672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139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000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86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185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182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07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934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17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471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