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804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48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613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236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415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386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887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56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635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731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303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845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953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