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7247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8243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0815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6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4396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2666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6655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8809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1161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9326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512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745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148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9339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3633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4671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4103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