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61881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75502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79773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33135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30748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69899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40551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15449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55186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41858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55697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65259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18723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76928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0165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