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407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268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804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324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139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286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198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06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280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128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080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757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15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