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137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222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39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877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838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946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400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912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566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369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261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086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64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406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984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323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232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