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46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684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436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337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359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930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575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190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637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05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208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500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50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637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977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