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7874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7131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1106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476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227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945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080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323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579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645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4943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667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8926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