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1031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35359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397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463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3517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61876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170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634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450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7678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388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47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425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7355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6913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683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8728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