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370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677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3561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810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574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679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8301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4844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7375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839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751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927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6867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5186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03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