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332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410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738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759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188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536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120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066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756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385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462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319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274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447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481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