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9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94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73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78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10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61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0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18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252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94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0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29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