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028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995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15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495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38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371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39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719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333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412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914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487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665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15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56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175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295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