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28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878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423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904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6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397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98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171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77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78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5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6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47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