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339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585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745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813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029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448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526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465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660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156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64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974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351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190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288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48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401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