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509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51174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7358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5150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7994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8414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7230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5224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6359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0653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1908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3649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4878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12211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053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