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92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67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58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826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569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787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074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36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633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47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0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20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608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317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16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