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1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130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3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324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16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50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94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406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2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69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8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25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18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3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97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