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6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5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138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81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9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196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312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781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0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41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9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1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70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