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032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55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944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687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427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919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54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722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731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832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078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395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43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329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765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5868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101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