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30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985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05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20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32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45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660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563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38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17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666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0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453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13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48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70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2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