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99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483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25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57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94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419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783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76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967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00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46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29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900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