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63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5174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3924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2948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9371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8474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1536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9245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340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18755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742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4506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07282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2720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79232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6529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5913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