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225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5472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64637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9490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523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9997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999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79788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03532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876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92707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766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310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