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02603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7845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9422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1444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613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0868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452885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370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565775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9301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37699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93650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7382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8454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175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