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711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607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909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628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970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408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876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684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8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406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284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018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488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495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295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