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3674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2867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341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368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9736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177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559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9603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609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8103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584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672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5612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6192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57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4340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24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