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243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26717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8449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6714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43940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38278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818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44141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4391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5239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4639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4912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54171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