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263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344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62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89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750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4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639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694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39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652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841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72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77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044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516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