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0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22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77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30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7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17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5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17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11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3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8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5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4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93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36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362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37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