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53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847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478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082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975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018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698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926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284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407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05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779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810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