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63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397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063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529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142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750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622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555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898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376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766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12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086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