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63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90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71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58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62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958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98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319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077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79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8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2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52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545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827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41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26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