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62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015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13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63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7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2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0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352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018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01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37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04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425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28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1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