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300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567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426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291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292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699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770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649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042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354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540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832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653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847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1478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905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941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