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97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36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260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031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59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231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49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431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190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736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02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298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026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