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609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902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063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35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0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90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533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4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03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370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51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101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680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40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105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