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993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817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630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341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394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36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683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831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90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913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13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220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40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019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440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927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524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