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446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9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4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99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34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19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467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98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8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26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5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2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21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