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9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206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13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18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04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71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07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91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10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268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2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48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670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7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