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632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900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770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37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456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82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970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30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73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704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20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760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990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468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76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