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72862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24794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