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02803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181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7695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5896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3926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58548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9458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88363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6803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1362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62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148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2856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9575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7348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864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6442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