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06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4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49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5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7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9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532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75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0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31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6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65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