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14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8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9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43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260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99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256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172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192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508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58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389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896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266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092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