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795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816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63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83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8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40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73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189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84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205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306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292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797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58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79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85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765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