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120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054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730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044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836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453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797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64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171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644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249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920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676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