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846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708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174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115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452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400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846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113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580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995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382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051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408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500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687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175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08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