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46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46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92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929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65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120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749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674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97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02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187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1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15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748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73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