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749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53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192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083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05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148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876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840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668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800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32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53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481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