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166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725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600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61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829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48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119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721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13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517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883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863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766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639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569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