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4589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1695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5040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2538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369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2338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985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1743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987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7853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395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613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7012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8103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413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8425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43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