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25411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77156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58628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4097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09143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74177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43526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88005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74498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19902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88033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54631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11997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