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095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8213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748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535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152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1561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115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149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225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6632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335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647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5179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