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304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351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8432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249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232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483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84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2449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74520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111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858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077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469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250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9901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132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5915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