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5012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8728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00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677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038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4210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9933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311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299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6599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96083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834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6609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3170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5108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