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824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079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141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519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027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332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376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816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327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647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828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388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774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70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72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