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83608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66231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04972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64726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05692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05759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04305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58961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03044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05537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2354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45137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61910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