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46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72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94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615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06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62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184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75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683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735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2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6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25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90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00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3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67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