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2413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70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4725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4036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5587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4317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5885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2875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6344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1590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931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104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2417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958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0881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2196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9997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