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25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08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097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17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943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640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840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307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772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19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03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444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