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411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2558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6824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5919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2490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5458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8513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1178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9696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1660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4704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2215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102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0432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5548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