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531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6797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0600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9987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2672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6581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1871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8856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4526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1708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072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231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6709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