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541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127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173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486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713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525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202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286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18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674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975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462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074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371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572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797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18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