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1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68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56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66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6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1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8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5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40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32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33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23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76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52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