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152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283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422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413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022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447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762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17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922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947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450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254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130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837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136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