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5637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6626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4698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6949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5805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9966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0201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3346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9985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4045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705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427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9912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1036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5050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503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9613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