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11542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92646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40524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5900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78904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10309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6399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44446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3775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7331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62262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03996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71285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