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783246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931841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5576714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641471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025668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345755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638048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903480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125857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295983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85253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36064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580414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351684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17547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6024419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196942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