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69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254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609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824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78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968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821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348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889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447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103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311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634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250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711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