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02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14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175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028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780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657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559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973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662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155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279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01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290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