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74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361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542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28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996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29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696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912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57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36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35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7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08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