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09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264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11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5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55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956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041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25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285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22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00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8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983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14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37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74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