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6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10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8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972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5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0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26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910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53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31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62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13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05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45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96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