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03158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8635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43816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0833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40752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16361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71549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4304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86467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01288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69645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80492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76867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