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503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920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216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378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92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51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639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544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692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627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370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325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524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587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386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904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839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