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8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1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1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01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95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6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5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28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93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710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45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90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42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51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82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