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040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996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470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091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95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203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004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07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243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950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270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133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067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945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15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