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791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862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454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921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991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277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444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644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787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198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794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77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068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