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204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831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295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896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081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303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006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777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134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547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166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718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176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863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07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