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243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764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326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313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193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300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138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259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448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547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321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571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62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745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558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254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775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