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74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416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2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42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91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77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52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422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97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138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63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4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53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