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82668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02464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97926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9322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0856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89649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87670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81643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58032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37735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87093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19379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64476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78293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21876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06206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03589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