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906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722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372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139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312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305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580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231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48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731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80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068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39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