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53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831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18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154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61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906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40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481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581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718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645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602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55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659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054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406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351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