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10412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31789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68627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32562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39340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45064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9941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11969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53600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21765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10286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11144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64004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15619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44470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