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19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483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603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3227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5457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8164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7228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5830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124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0449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106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4033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03802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