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2346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6571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6101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34542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8448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1186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25872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6597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1884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342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29231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885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2621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8449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161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43892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9162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