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6242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4824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1397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9393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6458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9314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3122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3074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8157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4793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885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732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4247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3476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9948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5126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49004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