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0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44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538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51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05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5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7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32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758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7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7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78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36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25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76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