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6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330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24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739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12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7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921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61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30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7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0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2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48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