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32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464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40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53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21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84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30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230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3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636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14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7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512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