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21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1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105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309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75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107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366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70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248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2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70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6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1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96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30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00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19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