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439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765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094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463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709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24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684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02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619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296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56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690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66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611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237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