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29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88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38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22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3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22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62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9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99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28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56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6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4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62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55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71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8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