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340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4648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2686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2744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0198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1077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6278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920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892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605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2645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1842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1790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2533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5323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