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285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78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409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773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736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74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840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059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699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286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969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964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097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