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799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030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57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74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465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898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748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955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513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883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351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300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456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792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896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