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254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374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44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61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811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89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28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78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127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846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19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290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05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523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550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648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11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