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00396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039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97857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20313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59618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80907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3795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6515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65813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26823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92197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53700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3679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