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20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16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72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5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56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945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535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92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17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69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731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5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952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36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27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60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500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