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6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214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56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341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52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78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58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36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10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1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99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69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430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01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33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