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79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308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256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131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9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530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08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73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642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235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48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095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528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